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jc w:val="center"/>
        <w:rPr/>
      </w:pPr>
      <w:r>
        <w:rPr/>
        <w:t>“</w:t>
      </w:r>
      <w:r>
        <w:rPr/>
        <w:t>十一五”自治区级实验教学示范中心名单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5040"/>
        <w:gridCol w:w="2160"/>
      </w:tblGrid>
      <w:tr>
        <w:trPr>
          <w:trHeight w:val="6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高校名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中心名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批准时间（年）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疆大学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化学与化工实验教学示范中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08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工电子实验教学示范中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08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物理实验教学中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09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训练中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09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机械基础实验教学中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1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土木工程实验教学示范中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1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石河子大学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食品科学与工程实验教学中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09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机械工程实验教学示范中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1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新疆农业大</w:t>
            </w:r>
            <w:r>
              <w:rPr>
                <w:rFonts w:ascii="仿宋" w:hAnsi="仿宋" w:cs="仿宋" w:eastAsia="仿宋"/>
                <w:sz w:val="28"/>
                <w:szCs w:val="28"/>
              </w:rPr>
              <w:t>学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草业科学实验教学中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08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干旱区水利工程实验教学中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08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物生产类实验教学中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09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农业资源与环境实验教学中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09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农业与农村信息技术实验教学示范中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1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疆医科大学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临床技能培训考核教学示范中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08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共卫生学院实验教学中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09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中医药学实验教学中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09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7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药学实验教学中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1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8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疆师范大学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息传播实验教学中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09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9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美术实验教学示范中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1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疆财经大学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商管理综合实验教学中心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2009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金融学实验教学示范中心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1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疆艺术学院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表演艺术实践实验中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09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塔里木大学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动物医学实验教学示范中心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08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园艺学实验教学示范中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1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昌吉学院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用技术实验教学示范中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1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喀什师范学院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础化学实验教学中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1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伊犁师范学院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物理实验教学示范中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08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3:48:00Z</dcterms:created>
  <dc:creator>Administrator</dc:creator>
  <dc:description/>
  <cp:keywords/>
  <dc:language>en-US</dc:language>
  <cp:lastModifiedBy>admin</cp:lastModifiedBy>
  <dcterms:modified xsi:type="dcterms:W3CDTF">2013-03-20T04:19:00Z</dcterms:modified>
  <cp:revision>4</cp:revision>
  <dc:subject/>
  <dc:title/>
</cp:coreProperties>
</file>